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lang w:val="en-US" w:eastAsia="en-US"/>
        </w:rPr>
        <w:drawing>
          <wp:inline distT="0" distB="0" distL="0" distR="0">
            <wp:extent cx="1969135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4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0"/>
      </w:tblGrid>
      <w:tr>
        <w:trPr>
          <w:trHeight w:val="21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RCURE LIEGE CENTRE ****</w:t>
            </w:r>
          </w:p>
        </w:tc>
      </w:tr>
      <w:tr>
        <w:trPr>
          <w:trHeight w:val="21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levard de la Sauvenière, 100</w:t>
            </w:r>
          </w:p>
        </w:tc>
      </w:tr>
      <w:tr>
        <w:trPr>
          <w:trHeight w:val="21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 LIEGE</w:t>
            </w:r>
          </w:p>
        </w:tc>
      </w:tr>
      <w:tr>
        <w:trPr>
          <w:trHeight w:val="21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. 0032/ 4 221 77 28  - FAX 0032/4 221 77 01</w:t>
            </w:r>
          </w:p>
        </w:tc>
      </w:tr>
      <w:tr>
        <w:trPr>
          <w:trHeight w:val="21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 SPECIAL RATE</w:t>
            </w:r>
          </w:p>
        </w:tc>
      </w:tr>
      <w:tr>
        <w:trPr>
          <w:trHeight w:val="896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 € single room instead of 158 €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 € double room instead of 158 €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: 15 €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All taxes and services included 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ROOM RESERVATION FORM  (ACCORDING TO THE AVAILIBILITY OF ROOMS DEDICATED TO THIS PROGRAM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lang w:val="en-GB"/>
        </w:rPr>
      </w:pPr>
      <w:r>
        <w:rPr>
          <w:rFonts w:cs="Century Gothic" w:ascii="Century Gothic" w:hAnsi="Century Gothic"/>
          <w:b/>
          <w:bCs/>
          <w:sz w:val="28"/>
          <w:lang w:val="en-GB"/>
        </w:rPr>
        <w:t>“</w:t>
      </w:r>
      <w:r>
        <w:rPr>
          <w:rFonts w:cs="Century Gothic" w:ascii="Century Gothic" w:hAnsi="Century Gothic"/>
          <w:b/>
          <w:bCs/>
          <w:sz w:val="28"/>
          <w:lang w:val="en-GB"/>
        </w:rPr>
        <w:t>ULG- JENAM 2005 : 04- 07 July 2005 ”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 xml:space="preserve">NAME </w:t>
        <w:tab/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COMPANY</w:t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ADDRESS</w:t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ab/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TELEPHONE NUMBER</w:t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FAX NUMBER</w:t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tbl>
      <w:tblPr>
        <w:tblW w:w="87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120"/>
        <w:gridCol w:w="1502"/>
        <w:gridCol w:w="1774"/>
        <w:gridCol w:w="163"/>
        <w:gridCol w:w="1442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GUEST NAME – MAXIMUM 1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PER FORM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° of PER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RRIVAL D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DEPARTURE DA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LATE ARRIV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YES / N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Remarks : Free cancellation 4 weeks before arrival. Between 4 weeks and 2 week before arrival: 50 % of the total amount will  be charged. Two weeks before the arrival, the total amount will be charged.After that date, the hotel has the right to charge </w:t>
      </w:r>
      <w:r>
        <w:rPr>
          <w:b/>
          <w:bCs/>
          <w:sz w:val="20"/>
          <w:lang w:val="en-GB"/>
        </w:rPr>
        <w:t>the entire stay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f general confirmation conditions are not respected, the hotel has the right to cancel the entire stay.</w:t>
      </w:r>
    </w:p>
    <w:p>
      <w:pPr>
        <w:pStyle w:val="Heading1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IRMATION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, the undersign, confirm this reservation with the below mentioned credit card 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redit card number to guarantee ………………………………    Expiry date ……/……..</w:t>
        <w:tab/>
        <w:tab/>
        <w:t xml:space="preserve">Signature    ……………………………………….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lang w:val="en-GB"/>
        </w:rPr>
        <w:t xml:space="preserve">Date :          ……………….………….. </w:t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0:45:00Z</dcterms:created>
  <dc:creator>TIM</dc:creator>
  <dc:description/>
  <dc:language>en-US</dc:language>
  <cp:lastModifiedBy>DEMAREZ</cp:lastModifiedBy>
  <cp:lastPrinted>2004-12-02T13:52:00Z</cp:lastPrinted>
  <dcterms:modified xsi:type="dcterms:W3CDTF">2004-12-02T12:53:00Z</dcterms:modified>
  <cp:revision>12</cp:revision>
  <dc:subject/>
  <dc:title> </dc:title>
</cp:coreProperties>
</file>